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Oświadczenie projektanta </w:t>
      </w:r>
    </w:p>
    <w:p>
      <w:pPr>
        <w:pStyle w:val="Heading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 w:before="100" w:after="0"/>
        <w:ind w:left="0" w:firstLine="567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  <w:t>Oświadczam, że opracowanie projektu branży drogowej dla zadania: „Budowa drogi dla pieszych w miejscowości Zakurzewo w ciągu drogi powiatowej nr 1351C Zakurzewo - Mokre” jest zgodne z umową, obowiązującymi przepisami ustawy</w:t>
      </w:r>
      <w:r>
        <w:rPr>
          <w:rFonts w:cs="Arial" w:ascii="Arial" w:hAnsi="Arial"/>
          <w:b/>
          <w:bCs/>
          <w:sz w:val="22"/>
          <w:szCs w:val="22"/>
        </w:rPr>
        <w:t xml:space="preserve"> „Prawo budowlane” oraz polskimi normami i że jest kompletne z punktu widzenia celu, któremu ma służyć.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2694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-142" w:firstLine="2694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-142" w:firstLine="26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firstLine="26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firstLine="26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ant:</w:t>
      </w:r>
    </w:p>
    <w:p>
      <w:pPr>
        <w:pStyle w:val="Normal"/>
        <w:ind w:left="-142" w:firstLine="269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Cs/>
        </w:rPr>
        <w:t>mgr inż. Marcin Słupski</w:t>
      </w:r>
    </w:p>
    <w:p>
      <w:pPr>
        <w:pStyle w:val="Normal"/>
        <w:ind w:left="-142" w:firstLine="269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prawnienia budowlane do projektowania </w:t>
      </w:r>
    </w:p>
    <w:p>
      <w:pPr>
        <w:pStyle w:val="Normal"/>
        <w:ind w:left="-142" w:firstLine="269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 kierowania robotami budowlanymi </w:t>
      </w:r>
    </w:p>
    <w:p>
      <w:pPr>
        <w:pStyle w:val="Normal"/>
        <w:ind w:left="-142" w:firstLine="2694"/>
        <w:jc w:val="center"/>
        <w:rPr/>
      </w:pPr>
      <w:r>
        <w:rPr>
          <w:rFonts w:cs="Arial" w:ascii="Arial" w:hAnsi="Arial"/>
          <w:sz w:val="16"/>
        </w:rPr>
        <w:t>bez ograniczeń w  specjalności drogowej</w:t>
      </w:r>
    </w:p>
    <w:p>
      <w:pPr>
        <w:pStyle w:val="Normal"/>
        <w:ind w:left="-142" w:firstLine="2694"/>
        <w:jc w:val="center"/>
        <w:rPr>
          <w:rFonts w:ascii="Arial" w:hAnsi="Arial" w:cs="Arial"/>
          <w:bCs/>
        </w:rPr>
      </w:pPr>
      <w:r>
        <w:rPr>
          <w:rFonts w:cs="Arial" w:ascii="Arial" w:hAnsi="Arial"/>
          <w:sz w:val="16"/>
        </w:rPr>
        <w:t>KUP/0162/PBD/16</w:t>
      </w:r>
    </w:p>
    <w:p>
      <w:pPr>
        <w:pStyle w:val="Normal"/>
        <w:ind w:left="4248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ind w:left="424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4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4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45" w:leader="none"/>
        </w:tabs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PIS TECHNICZNY</w:t>
      </w:r>
    </w:p>
    <w:p>
      <w:pPr>
        <w:pStyle w:val="Normal"/>
        <w:tabs>
          <w:tab w:val="clear" w:pos="709"/>
          <w:tab w:val="left" w:pos="4245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9"/>
          <w:tab w:val="left" w:pos="4245" w:leader="none"/>
        </w:tabs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4245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cs="Arial" w:ascii="Arial" w:hAnsi="Arial"/>
          <w:b/>
          <w:bCs/>
        </w:rPr>
        <w:t>PODSTAWA OPRACOWANIA PROJEK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color w:val="000000"/>
        </w:rPr>
        <w:t>uzgodnienia z inwestorem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b)</w:t>
        <w:tab/>
        <w:t>obowiązujące normy i przepisy prawa budowlanego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c) </w:t>
        <w:tab/>
        <w:t>Ustawa z dnia 21 marca 1985 r. o drogach publicznych;</w:t>
      </w:r>
    </w:p>
    <w:p>
      <w:pPr>
        <w:pStyle w:val="Normal"/>
        <w:spacing w:lineRule="auto" w:line="276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Rozporządzenie Ministra Infrastruktury z dnia 24 czerwca 2022 r. w sprawie przepisów techniczno-budowlanych dotyczących dróg publicznych, Dz. U. 2022 poz. 1518 wraz z późniejszymi zmianami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e)</w:t>
        <w:tab/>
        <w:t xml:space="preserve">Kopia mapy zasadniczej w skali 1:500;   </w:t>
      </w:r>
    </w:p>
    <w:p>
      <w:pPr>
        <w:pStyle w:val="Normal"/>
        <w:tabs>
          <w:tab w:val="clear" w:pos="709"/>
          <w:tab w:val="left" w:pos="823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14" w:hanging="1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PRZEDMIOT OPRACOWA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Opracowanie obejmuje projekt</w:t>
      </w:r>
      <w:r>
        <w:rPr>
          <w:rFonts w:cs="Arial" w:ascii="Arial" w:hAnsi="Arial"/>
          <w:color w:val="000000"/>
        </w:rPr>
        <w:t xml:space="preserve"> budowy drogi dla pieszych w miejscowości Zakurzewo w ciągu drogi powiatowej nr 1351C Zakurzewo - Mokre, budowę zjazdów na przyległe działki. Roboty zostaną wykonane na długości ok 497 mb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highlight w:val="yellow"/>
          <w:lang w:eastAsia="pl-PL"/>
        </w:rPr>
      </w:pPr>
      <w:r>
        <w:rPr>
          <w:rFonts w:eastAsia="Times New Roman" w:cs="Arial" w:ascii="Arial" w:hAnsi="Arial"/>
          <w:bCs/>
          <w:color w:val="000000"/>
          <w:highlight w:val="yellow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STAN ISTNIEJĄC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>3.1. Elementy infrastruktur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zdnia – istniejąca bitumiczn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alizacja deszczowa – nie występuj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alizacja sanitarna – istniejąc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wodociągowa – istniejąc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telekomunikacyjna – istniejąc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ć energetyczna – istniejąc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2. Lokalizacja i parametry techniczne drog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 xml:space="preserve">Droga powiatowa 1351 C znajduję się w administracji Zarządu Powiatu Grudziądzkiego. Położona jest we południowo-zachodniej części powiatu grudziądzkieg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roga powiatowa, na odcinku objętym niniejszym projektem posiada jezdnię o nawierzchni bitumicznej o średniej szerokości ok  5,00 m i przekroju drogowym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nawierzchni jest przeciętny. Droga posiada w odwodnienie w postaci rowów drogowych. Działki  sąsiadujące  z  pasem  drogowym  to  działki  budowlane  z zabudową jednorodzinną, zagrodową, gospodarstwa rolne, użytki rolne. Przedmiotowa inwestycja znajduje się na terenie zabudowany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niejący teren nie jest objęty strefą ochrony konserwatorskiej, środowiska, nie leży w obszarze oddziaływania górniczego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3.3. Warunki gruntow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Na podstawie przeprowadzonej wizji w terenie oraz wykonanych badań gruntowych stwierdzono występowanie w podłożu gruntów niewysadzinowych tj. piaski drobne, piaskiśrednie. Nie stwierdzono występowania wody gruntowej. Ustalono grupę nośności podłoża G1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Na podstawie Rozporządzenia Ministra Transportu, Budownictwa i Gospodarki Morskiej z dnia 25 kwietnia 2012 r. w sprawie ustalania geotechnicznych warunków posadowienia obiektów budowlanych; Dz. U. 2012 poz. 463 projektowany obiekt zakwalifikowano do </w:t>
      </w:r>
      <w:r>
        <w:rPr>
          <w:rFonts w:cs="Arial" w:ascii="Arial" w:hAnsi="Arial"/>
          <w:color w:val="000000"/>
          <w:u w:val="single"/>
        </w:rPr>
        <w:t>I kategorii geotechnicznej</w:t>
      </w:r>
      <w:r>
        <w:rPr>
          <w:rFonts w:cs="Arial" w:ascii="Arial" w:hAnsi="Arial"/>
          <w:color w:val="000000"/>
        </w:rPr>
        <w:t xml:space="preserve"> w prostych warunkach gruntowych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Rozbiórki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realizacji zadania należy dokonać rozbiórkę nawierzchni bitumicznej na zjazdach oraz nawierzchni z kostki betonowej na zjazdach, do ponownego wbudowania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5. Ukształtowanie terenu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kształtowanie terenu na obszarze inwestycji jest mało zróżnicowane, przeważa teren płask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6. Komunikacj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odcinku projektowanej drogi odbywa się ruch samochodów osobowych, dostawczych, sprzętu rolniczego, samochodów ciężarowych. Z obserwacji wynika, że ruch jest średni z przewagą samochodów osobowych, sprzętu rolniczego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3.7. Ruch piesz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ojektowanym odcinku brak ciągów pieszych, a ruch odbywa się istniejącą nawierzchnią jezdni, poboczam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8. Odwodnienie teren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>Wody opadowe z jezdni spływają powierzchniowo poprzez spadki podłużne i poprzeczne   na   przyległy teren do istniejących rowów drogowych, natomiast na odcinku muru oporowego woda odprowadzana będzie do dren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STAN PROJEKTOW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4.1. Podstawowe parametry drog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Jednia – dwupasmowa, dwukierunkow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Klasa techniczna – Z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Kategoria ruchu – KR 3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rędkość projektowa Vp= 40 km/h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</w:rPr>
        <w:t>- Szerokość jezdni – 5,0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2. Chodni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analizowanym odcinku projektuje się wykonanie chodnika o nawierzchni z kostki betonowej. Spadek poprzeczny chodnika projektuje się równy 2% (jednostronny). Chodnik od strony drogi powiatowej projektuje się obramować przy pomocy krawężników betonowych 15x30x100 oraz 15x22x100 od strony jezdni, natomiast od strony przeciwległej przy pomocy obrzeża betonowego 8x30x100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Przebieg chodnika w planie sytuacyjnym został przedstawiony w części rysunkowej opracowania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4.3.  Rozwiązania wysokości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weletę projektowanego chodnika wzdłuż przedmiotowego odcinka drogi powiatowej projektuje się dostosować do istniejącej niwelety jezdni drogi powiatowej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4. Zjazd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W ciągu drogi powiatowej projektuje się budowę zjazdów indywidualnych w ciągu projektowanego chodnika. Nawierzchnię zjazdów projektuje się z kostki betonowej. Lokalizację zjazdów przedstawiono w części rysunkowej na planach sytuacyjnych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5. ODWODNIENI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wodnienie projektowanego odcinka drogi będzie realizowane powierzchniowo za pomocą zaprojektowanych pochyleń podłużnych i poprzecznych do istniejących rowów odwadniających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6. ZABEZPIECZENIE SIECI TELETECHNI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/>
        <w:t>Istniejące kable teletechniczne w miejscach skrzyżowań z projektowaną drogą należy zabezpieczyć za pomocą rur osłonowych dwudzielnych, grubościennych. Końcówki rur osłonowych należy uszczelnić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7. UWAGI TECHNICZNE DOTYCZĄCE ROBÓT ZIEMNYCH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ziemne należy wykonać zgodnie z PN-S-02205:1998 Drogi samochodowe. Roboty ziemne. Wymagania i badania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PROJEKTOWANE KONSTRUKCJ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Konstrukcja nawierzchni chodnika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0"/>
        <w:gridCol w:w="960"/>
      </w:tblGrid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tka betonowa szar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sypka cementowo-piaskowa 1: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budowa z kruszywa stabilizowanego cementem Rm=5M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rstwa odsączająca z piask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łoże gruntow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Konstrukcja zjazdów indywidualnych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0"/>
        <w:gridCol w:w="960"/>
      </w:tblGrid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tka betonowa szar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sypka cementowo-piaskowa 1: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budowa betonowa C12/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rstwa odsączająca z piask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 cm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łoże grunt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OBSZAR ODDZIAŁYWANIA OBIEK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bszar oddziaływania projektowanego remontu drogi powiatowej zamyka się w granicach działek określonych w opracowani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iCs/>
          <w:color w:val="000000"/>
        </w:rPr>
        <w:t>(zgodnie z art. 34 ust. 3 pkt 5 – Prawa budowlanego i § 6, ust. 2 pkt 1 Rozporządzenia Ministra Infrastruktury i Rozwoju z dnia 22 września 2005r. zmieniające rozporządzenie w sprawie szczegółowego zakresu i formy projektu budowlaneg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highlight w:val="yellow"/>
          <w:u w:val="single"/>
        </w:rPr>
      </w:pPr>
      <w:r>
        <w:rPr>
          <w:rFonts w:cs="Arial" w:ascii="Arial" w:hAnsi="Arial"/>
          <w:bCs/>
          <w:i/>
          <w:iCs/>
          <w:color w:val="000000"/>
          <w:highlight w:val="yellow"/>
          <w:u w:val="single"/>
        </w:rPr>
      </w:r>
    </w:p>
    <w:p>
      <w:pPr>
        <w:pStyle w:val="Normal"/>
        <w:suppressAutoHyphens w:val="false"/>
        <w:spacing w:lineRule="auto" w:line="276"/>
        <w:jc w:val="both"/>
        <w:rPr/>
      </w:pPr>
      <w:bookmarkStart w:id="0" w:name="OLE_LINK3"/>
      <w:bookmarkStart w:id="1" w:name="OLE_LINK4"/>
      <w:bookmarkEnd w:id="0"/>
      <w:bookmarkEnd w:id="1"/>
      <w:r>
        <w:rPr>
          <w:rFonts w:cs="Arial" w:ascii="Arial" w:hAnsi="Arial"/>
          <w:b/>
          <w:bCs/>
          <w:color w:val="000000"/>
        </w:rPr>
        <w:t>10. OCHRONA KONSERWATORSK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 przypadku odkrycia jakichkolwiek nieujawnionych reliktów kultury materialnej, roboty należy przerwać, teren i przedmiot zabezpieczyć przy użyciu dostępnych środków oraz niezwłocznie powiadomić o tym fakcie właściwego wojewódzkiego konserwatora zabytków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b/>
          <w:bCs/>
          <w:color w:val="000000"/>
        </w:rPr>
        <w:t>11. DANE OKREŚLAJĄCE WPŁYW EKSPLOATACJI GÓRNICZEJ NA DZIAŁKĘ LUB TEREN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ab/>
        <w:t>Teren inwestycji nie znajduje się na obszarze zagrożonym powodzią</w:t>
        <w:br/>
        <w:t xml:space="preserve">i osuwaniem mas ziemnych. Nie występują na terenie złoża kopalin. Teren nie należy do terenów górniczych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12. DANE TECHNICZNE OBIEKTU BUDOWLANEGO CHARAKTERYZUJĄCE WPŁYW OBIEKTU BUDOWLANEGO NA ŚRODOWISKO I JEGO WYKORZYSTYWANIE ORAZ NA ZDROWIE LUDZI I OBIEKTY SĄSIEDNIE POD WZGLĘDEM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trzebowania i jakości wody oraz ilości, jakości i sposobu odprowadzania ścieków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>woda opadowa i roztopowa z obszaru drogi powiatowej sprowadzone będą do rowów odwadniających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isji zanieczyszczeń gazowych, w tym zapachów, pyłowych </w:t>
        <w:br/>
        <w:t xml:space="preserve">i płynnych, z podaniem ich rodzaju, ilości i zasięgu rozprzestrzeniania się </w:t>
      </w:r>
      <w:r>
        <w:rPr>
          <w:rFonts w:cs="Arial" w:ascii="Arial" w:hAnsi="Arial"/>
          <w:b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u w:val="single"/>
        </w:rPr>
        <w:t>nie dotyczy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dzaju i ilości wytwarzanych odpadów </w:t>
      </w:r>
      <w:r>
        <w:rPr>
          <w:rFonts w:cs="Arial" w:ascii="Arial" w:hAnsi="Arial"/>
          <w:b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u w:val="single"/>
        </w:rPr>
        <w:t>nie dotyczy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isji hałasu oraz wibracji, a także promieniowania, w szczególności jonizującego, pola elektromagnetycznego i innych zakłóceń, z podaniem odpowiednich parametrów tych czynników i zasięgu ich rozprzestrzeniania się </w:t>
      </w:r>
      <w:r>
        <w:rPr>
          <w:rFonts w:cs="Arial" w:ascii="Arial" w:hAnsi="Arial"/>
          <w:b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u w:val="single"/>
        </w:rPr>
        <w:t>remont drogi powiatowej nie pogorszy emisji hałasu.</w:t>
      </w:r>
    </w:p>
    <w:p>
      <w:pPr>
        <w:pStyle w:val="Normal"/>
        <w:numPr>
          <w:ilvl w:val="0"/>
          <w:numId w:val="2"/>
        </w:numPr>
        <w:rPr>
          <w:rFonts w:ascii="Arial" w:hAnsi="Arial" w:eastAsia="Segoe UI" w:cs="Arial"/>
          <w:color w:val="000000"/>
          <w:kern w:val="0"/>
          <w:u w:val="single"/>
          <w:lang w:eastAsia="en-US" w:bidi="ar-SA"/>
        </w:rPr>
      </w:pPr>
      <w:r>
        <w:rPr>
          <w:rFonts w:eastAsia="Segoe UI" w:cs="Arial" w:ascii="Arial" w:hAnsi="Arial"/>
          <w:color w:val="00000A"/>
          <w:kern w:val="0"/>
          <w:lang w:eastAsia="en-US" w:bidi="ar-SA"/>
        </w:rPr>
        <w:t>wpływu obiektu budowlanego na istniejący drzewostan, powierzchnię ziemi, w tym glebę, wody powierzchniowe i podziemne</w:t>
      </w:r>
      <w:r>
        <w:rPr>
          <w:rFonts w:cs="Arial" w:ascii="Arial" w:hAnsi="Arial"/>
          <w:color w:val="000000"/>
        </w:rPr>
        <w:t xml:space="preserve"> – </w:t>
      </w:r>
      <w:r>
        <w:rPr>
          <w:rFonts w:eastAsia="Segoe UI" w:cs="Arial" w:ascii="Arial" w:hAnsi="Arial"/>
          <w:color w:val="000000"/>
          <w:kern w:val="0"/>
          <w:u w:val="single"/>
          <w:lang w:eastAsia="en-US" w:bidi="ar-SA"/>
        </w:rPr>
        <w:t>nie dotyczy</w:t>
      </w:r>
    </w:p>
    <w:p>
      <w:pPr>
        <w:pStyle w:val="Normal"/>
        <w:spacing w:lineRule="auto" w:line="276"/>
        <w:jc w:val="both"/>
        <w:rPr>
          <w:rFonts w:ascii="Arial" w:hAnsi="Arial" w:eastAsia="Segoe UI" w:cs="Arial"/>
          <w:bCs/>
          <w:i/>
          <w:i/>
          <w:iCs/>
          <w:color w:val="000000"/>
          <w:kern w:val="0"/>
          <w:highlight w:val="yellow"/>
          <w:u w:val="single"/>
          <w:lang w:eastAsia="en-US" w:bidi="ar-SA"/>
        </w:rPr>
      </w:pPr>
      <w:r>
        <w:rPr>
          <w:rFonts w:eastAsia="Segoe UI" w:cs="Arial" w:ascii="Arial" w:hAnsi="Arial"/>
          <w:bCs/>
          <w:i/>
          <w:iCs/>
          <w:color w:val="000000"/>
          <w:kern w:val="0"/>
          <w:highlight w:val="yellow"/>
          <w:u w:val="single"/>
          <w:lang w:eastAsia="en-US" w:bidi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13. UWAGI TECHNICZNE DOTYCZĄCE OZNAKOWA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ab/>
        <w:t>Przed rozpoczęciem prac budowlanych należy wystąpić do Zarządu Powiatu Grudziądzkiego o uzyskanie zezwolenia na prowadzenie robót w pasie drogowym zgodnie z art. Nr 40 ust. 1 i ust. 2 pkt. 1 Ustawy z dnia 21 marca 1985 r. o drogach publicznych (Dz. U. z 2020 r. poz. 470 z późn. zm.) oraz opracowania i przedłożenia do zatwierdzenia projektu czasowej organizacji ruchu na czas prowadzenia robót budowla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czasowej organizacji ruchu na czas prowadzenia robót stanowić będzie przedmiot odrębnego opracowa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14.  ART. 36A UST. 5 PRAWO BUDOWLAN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ab/>
        <w:t>Projektowane rzędne i spadki należy sprawdzić na budowie. W przypadku wystąpienia różnic układ projektowany dostosować do stanu istniejącego z zachowaniem ogólnych zasad i założeń zawartych w dokumentacji. Umożliwia się zmiany w dokumentacji wchodzące w zakres art. 36A ust. 5  Prawa Budowlanego o ile nie spowodują one naruszenia obowiązujących  przepisów i zasad wiedzy techniczn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</w:rPr>
        <w:t>15. INNE ZAGADN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W przypadku wystąpienia w wykopie gruntów organicznych, należy wykona</w:t>
      </w:r>
      <w:r>
        <w:rPr>
          <w:rFonts w:cs="Arial" w:ascii="Arial" w:hAnsi="Arial"/>
          <w:color w:val="000000"/>
        </w:rPr>
        <w:t>ć</w:t>
      </w:r>
      <w:r>
        <w:rPr>
          <w:rFonts w:cs="Arial" w:ascii="Arial" w:hAnsi="Arial"/>
          <w:bCs/>
          <w:color w:val="000000"/>
        </w:rPr>
        <w:t xml:space="preserve"> wymianę gruntów na nasyp budowlany z piasku średniego o Is=0,98. Podczas realizacji zadania, należy przestrzega</w:t>
      </w:r>
      <w:r>
        <w:rPr>
          <w:rFonts w:cs="Arial" w:ascii="Arial" w:hAnsi="Arial"/>
          <w:color w:val="000000"/>
        </w:rPr>
        <w:t>ć</w:t>
      </w:r>
      <w:r>
        <w:rPr>
          <w:rFonts w:cs="Arial" w:ascii="Arial" w:hAnsi="Arial"/>
          <w:bCs/>
          <w:color w:val="000000"/>
        </w:rPr>
        <w:t xml:space="preserve"> wszystkich uwag i zaleceń zarządcy pasa drogowego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color w:val="000000"/>
          <w:highlight w:val="yellow"/>
        </w:rPr>
      </w:pPr>
      <w:r>
        <w:rPr>
          <w:rFonts w:cs="Arial" w:ascii="Arial" w:hAnsi="Arial"/>
          <w:bCs/>
          <w:color w:val="000000"/>
          <w:highlight w:val="yellow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2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angal"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  <w:font w:name="'Times New Roman'">
    <w:altName w:val=" serif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84" w:leader="none"/>
        <w:tab w:val="left" w:pos="408" w:leader="none"/>
      </w:tabs>
      <w:jc w:val="center"/>
      <w:rPr>
        <w:rFonts w:ascii="Arial Unicode MS;Arial" w:hAnsi="Arial Unicode MS;Arial" w:cs="Arial Unicode MS;Arial"/>
        <w:sz w:val="22"/>
      </w:rPr>
    </w:pPr>
    <w:r>
      <w:rPr>
        <w:rFonts w:cs="Arial Unicode MS;Arial" w:ascii="Arial Unicode MS;Arial" w:hAnsi="Arial Unicode MS;Arial"/>
        <w:sz w:val="22"/>
      </w:rPr>
      <w:t>-kwiecień 2024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" w:hAnsi="Liberation Sans" w:eastAsia="Symbol" w:cs="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Unicode MS;Arial" w:hAnsi="Arial Unicode MS;Arial" w:eastAsia="Liberation Sans" w:cs="Arial Unicode MS;Ari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Unicode MS;Arial" w:hAnsi="Arial Unicode MS;Arial" w:eastAsia="Liberation Sans" w:cs="Arial Unicode MS;Ari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ind w:left="720" w:hanging="720"/>
      <w:outlineLvl w:val="2"/>
    </w:pPr>
    <w:rPr>
      <w:rFonts w:ascii="Wingdings" w:hAnsi="Wingdings" w:cs="Wingding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Segoe UI" w:hAnsi="Segoe UI" w:eastAsia="Liberation Sans" w:cs="Segoe UI"/>
      <w:b/>
      <w:bCs/>
      <w:sz w:val="28"/>
      <w:szCs w:val="2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Segoe UI" w:hAnsi="Segoe UI" w:eastAsia="Liberation Sans" w:cs="Segoe UI"/>
      <w:b/>
      <w:bCs/>
      <w:i/>
      <w:iCs/>
      <w:sz w:val="26"/>
      <w:szCs w:val="23"/>
      <w:lang w:val="en-US"/>
    </w:rPr>
  </w:style>
  <w:style w:type="character" w:styleId="WW8Num2z1">
    <w:name w:val="WW8Num2z1"/>
    <w:qFormat/>
    <w:rPr>
      <w:rFonts w:ascii="Arial Unicode MS;Arial" w:hAnsi="Arial Unicode MS;Arial" w:cs="Arial Unicode MS;Arial"/>
      <w:b/>
      <w:bCs/>
    </w:rPr>
  </w:style>
  <w:style w:type="character" w:styleId="WW8Num3z0">
    <w:name w:val="WW8Num3z0"/>
    <w:qFormat/>
    <w:rPr>
      <w:rFonts w:ascii="Mangal" w:hAnsi="Mangal" w:cs="Liberation Sans"/>
      <w:sz w:val="24"/>
      <w:szCs w:val="24"/>
    </w:rPr>
  </w:style>
  <w:style w:type="character" w:styleId="WW8Num4z0">
    <w:name w:val="WW8Num4z0"/>
    <w:qFormat/>
    <w:rPr>
      <w:rFonts w:ascii="Mangal" w:hAnsi="Mangal" w:cs="Mangal"/>
    </w:rPr>
  </w:style>
  <w:style w:type="character" w:styleId="WW8Num4z1">
    <w:name w:val="WW8Num4z1"/>
    <w:qFormat/>
    <w:rPr>
      <w:rFonts w:ascii="Arial Narrow" w:hAnsi="Arial Narrow" w:cs="Arial Narrow"/>
    </w:rPr>
  </w:style>
  <w:style w:type="character" w:styleId="WW8Num4z2">
    <w:name w:val="WW8Num4z2"/>
    <w:qFormat/>
    <w:rPr>
      <w:rFonts w:ascii="Segoe UI" w:hAnsi="Segoe UI" w:cs="Segoe UI"/>
    </w:rPr>
  </w:style>
  <w:style w:type="character" w:styleId="WW8Num5z0">
    <w:name w:val="WW8Num5z0"/>
    <w:qFormat/>
    <w:rPr>
      <w:rFonts w:ascii="Mangal" w:hAnsi="Mangal" w:cs="Mangal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8z2">
    <w:name w:val="WW8Num8z2"/>
    <w:qFormat/>
    <w:rPr>
      <w:rFonts w:ascii="Segoe UI" w:hAnsi="Segoe UI" w:cs="Segoe U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Mangal" w:hAnsi="Mangal" w:cs="Mang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Cambria Math" w:hAnsi="Cambria Math" w:eastAsia="Symbol" w:cs="Courier New"/>
      <w:kern w:val="2"/>
      <w:sz w:val="18"/>
      <w:szCs w:val="16"/>
      <w:lang w:eastAsia="zh-CN" w:bidi="hi-IN"/>
    </w:rPr>
  </w:style>
  <w:style w:type="character" w:styleId="Nagwek4Znak">
    <w:name w:val="Nagłówek 4 Znak"/>
    <w:qFormat/>
    <w:rPr>
      <w:rFonts w:ascii="Segoe UI" w:hAnsi="Segoe UI" w:eastAsia="Liberation Sans" w:cs="Courier New"/>
      <w:b/>
      <w:bCs/>
      <w:kern w:val="2"/>
      <w:sz w:val="28"/>
      <w:szCs w:val="25"/>
      <w:lang w:eastAsia="zh-CN" w:bidi="hi-IN"/>
    </w:rPr>
  </w:style>
  <w:style w:type="character" w:styleId="Nagwek5Znak">
    <w:name w:val="Nagłówek 5 Znak"/>
    <w:qFormat/>
    <w:rPr>
      <w:rFonts w:ascii="Segoe UI" w:hAnsi="Segoe UI" w:eastAsia="Liberation Sans" w:cs="Courier New"/>
      <w:b/>
      <w:bCs/>
      <w:i/>
      <w:iCs/>
      <w:kern w:val="2"/>
      <w:sz w:val="26"/>
      <w:szCs w:val="23"/>
      <w:lang w:eastAsia="zh-CN" w:bidi="hi-IN"/>
    </w:rPr>
  </w:style>
  <w:style w:type="character" w:styleId="NagwekZnak">
    <w:name w:val="Nagłówek Znak"/>
    <w:qFormat/>
    <w:rPr>
      <w:rFonts w:ascii="Liberation Sans" w:hAnsi="Liberation Sans" w:eastAsia="Symbol" w:cs="Courier New"/>
      <w:kern w:val="2"/>
      <w:sz w:val="28"/>
      <w:szCs w:val="28"/>
      <w:lang w:eastAsia="zh-CN" w:bidi="hi-IN"/>
    </w:rPr>
  </w:style>
  <w:style w:type="character" w:styleId="Nagwek1Znak">
    <w:name w:val="Nagłówek 1 Znak"/>
    <w:qFormat/>
    <w:rPr>
      <w:rFonts w:ascii="Arial Unicode MS;Arial" w:hAnsi="Arial Unicode MS;Arial" w:eastAsia="Liberation Sans" w:cs="Courier New"/>
      <w:b/>
      <w:bCs/>
      <w:kern w:val="2"/>
      <w:sz w:val="32"/>
      <w:szCs w:val="29"/>
      <w:lang w:eastAsia="zh-CN" w:bidi="hi-IN"/>
    </w:rPr>
  </w:style>
  <w:style w:type="character" w:styleId="Nagwek2Znak">
    <w:name w:val="Nagłówek 2 Znak"/>
    <w:qFormat/>
    <w:rPr>
      <w:rFonts w:ascii="Arial Unicode MS;Arial" w:hAnsi="Arial Unicode MS;Arial" w:eastAsia="Liberation Sans" w:cs="Courier New"/>
      <w:b/>
      <w:bCs/>
      <w:i/>
      <w:iCs/>
      <w:kern w:val="2"/>
      <w:sz w:val="28"/>
      <w:szCs w:val="25"/>
      <w:lang w:eastAsia="zh-CN" w:bidi="hi-IN"/>
    </w:rPr>
  </w:style>
  <w:style w:type="character" w:styleId="Itemfieldvalue">
    <w:name w:val="item-fieldvalue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eastAsia="Liberation Sans" w:cs="Liberation Sans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'Times New Roman', serif" w:hAnsi="'Times New Roman', serif" w:eastAsia="Calibri Light" w:cs="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'Times New Roman', serif" w:hAnsi="'Times New Roman', serif" w:eastAsia="Calibri Light" w:cs="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tabs>
        <w:tab w:val="clear" w:pos="709"/>
        <w:tab w:val="right" w:pos="692" w:leader="none"/>
        <w:tab w:val="left" w:pos="816" w:leader="none"/>
      </w:tabs>
      <w:ind w:left="408" w:right="0" w:hanging="408"/>
      <w:jc w:val="center"/>
    </w:pPr>
    <w:rPr>
      <w:color w:val="000000"/>
      <w:sz w:val="28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ymbol" w:cs="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cs="Liberation Sans"/>
      <w:sz w:val="28"/>
      <w:szCs w:val="28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Liberation Sans"/>
      <w:sz w:val="28"/>
      <w:szCs w:val="28"/>
    </w:rPr>
  </w:style>
  <w:style w:type="paragraph" w:styleId="Subtitle">
    <w:name w:val="Subtitle"/>
    <w:basedOn w:val="WWNagwekstrony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Cambria Math" w:hAnsi="Cambria Math" w:cs="Cambria Math"/>
      <w:sz w:val="18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Segoe UI" w:hAnsi="Segoe UI" w:eastAsia="Segoe UI" w:cs="Liberation Sans"/>
      <w:color w:val="00000A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9:37:00Z</dcterms:created>
  <dc:creator>cezar</dc:creator>
  <dc:description/>
  <cp:keywords/>
  <dc:language>en-US</dc:language>
  <cp:lastModifiedBy>Mateusz Obuchowicz</cp:lastModifiedBy>
  <cp:lastPrinted>2022-11-11T10:18:00Z</cp:lastPrinted>
  <dcterms:modified xsi:type="dcterms:W3CDTF">2024-04-28T17:52:00Z</dcterms:modified>
  <cp:revision>29</cp:revision>
  <dc:subject/>
  <dc:title/>
</cp:coreProperties>
</file>